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.B.A. Trimester Examination – October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SEARCH METHODOLOGY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0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“</w:t>
      </w:r>
      <w:r>
        <w:rPr/>
        <w:t>We can teach methods of analysis yet any extensive research… requires something equally important: an organization of synthesis which provides the essential structure into which the pieces of analysis fit”</w:t>
      </w:r>
    </w:p>
    <w:p>
      <w:pPr>
        <w:pStyle w:val="Normal"/>
        <w:rPr/>
      </w:pPr>
      <w:r>
        <w:rPr/>
        <w:tab/>
        <w:t>Examine this statement and show how a good research report may be prepare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Describe some of the important research design used in experimental hypothesis-testing research study.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Define a hypothesis. Describe the criteria of a good hypothesi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Describe the different methods of scale construction, pointing out the merits and demerits of each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Explain the guiding considerations in the construction of questionnair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What is tabulation? Describe the rules for preparing statistical tabl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 xml:space="preserve">What is transcription? What are the various types of cards used for this purpose?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What do you mean by multivariate technique? Explain their significance in context of research studi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 xml:space="preserve">Write a brief essay on “Factor Analysis”,  highlighting its merits and limitations.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10-01T11:20:00Z</cp:lastPrinted>
  <dcterms:modified xsi:type="dcterms:W3CDTF">2011-10-01T05:52:00Z</dcterms:modified>
  <cp:revision>127</cp:revision>
  <dc:subject/>
  <dc:title>Reg</dc:title>
</cp:coreProperties>
</file>